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23"/>
      </w:tblGrid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24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Расчету единого налогового платежа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УМЕНЬ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налогооблагаемой валовой выручки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чень доходов и затрат, уменьшающих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алогооблагаемую валовую выручк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налогооблагаемой валовой выручки — всег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тр. 020 + стр. 030 + стр. 040 +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меньшение налогооблагаемой валовой выручки в соответствии с Налоговым кодексом Республики Узбекистан — всег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сумма строк 0201 — 0210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по государственным ценным бумаг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енные в виде дивидендов и процентов, подлежащие налогообложению у источника выплат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енные в виде дивидендов и направленные в уставный фонд (уставный капитал) юридического лица, от которого они получен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прошлых лет, выявленные в отчетном год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имость возвращаемой многооборотной тары, если ее стоимость ранее была включена в состав выручки от реализации товаров (работ и услуг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, полученные в виде скидки от поставщик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6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, полученные в результате ликвидации основных средств за счет суммы их дооценки, превышающей сумму предыдущих уценок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7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выигрышного (призового) фонда, но не более общей суммы выигрышей (призов), выпавших на распространенные билет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8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комиссионного сбора, перечисляемого бирже от суммы сделк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9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таможенных платежей, уплаченных при импорте товаров юридическими лицами, оказывающими посреднические услуги по договору комиссии, поручения (в доле на реализованный товар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68"/>
        <w:gridCol w:w="306"/>
        <w:gridCol w:w="46"/>
        <w:gridCol w:w="259"/>
        <w:gridCol w:w="52"/>
        <w:gridCol w:w="253"/>
        <w:gridCol w:w="58"/>
        <w:gridCol w:w="247"/>
        <w:gridCol w:w="64"/>
        <w:gridCol w:w="241"/>
        <w:gridCol w:w="70"/>
        <w:gridCol w:w="235"/>
        <w:gridCol w:w="76"/>
        <w:gridCol w:w="230"/>
        <w:gridCol w:w="81"/>
        <w:gridCol w:w="225"/>
        <w:gridCol w:w="86"/>
        <w:gridCol w:w="220"/>
        <w:gridCol w:w="91"/>
        <w:gridCol w:w="215"/>
        <w:gridCol w:w="96"/>
        <w:gridCol w:w="210"/>
        <w:gridCol w:w="306"/>
        <w:gridCol w:w="306"/>
        <w:gridCol w:w="306"/>
        <w:gridCol w:w="306"/>
        <w:gridCol w:w="306"/>
        <w:gridCol w:w="306"/>
        <w:gridCol w:w="126"/>
        <w:gridCol w:w="783"/>
        <w:gridCol w:w="392"/>
        <w:gridCol w:w="137"/>
        <w:gridCol w:w="325"/>
        <w:gridCol w:w="308"/>
        <w:gridCol w:w="14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0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347" w:type="dxa"/>
            <w:gridSpan w:val="10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чень доходов и затрат, уменьшающ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алогооблагаемую валовую выручку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Код </w:t>
              <w:br/>
              <w:t>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налогооблагаемой валовой выручки в соответствии с нормативно-правовыми актами — всего (сумма строк 0301 — 03...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ручка, полученная от реализации продукции, произведенной по проектам локализаци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налогооблагаемой валовой выручки на сумму средств, направленных безвозмездно на внесение взносов по ипотечным кредитам и (или) приобретение жилья в собственность работникам из числа молодых семей [по фактическим затратам, но не более 10% от суммы, рассчитанной (стр. 040 – стр. 0501) Расчета единого налогового платежа — (стр. 020 + стр. 030)]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налогооблагаемой валовой выручки на сумму средств, направленных на инвестиции (строка 050 приложения № 5 к Расчету единого налогового платеж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меньшения налогооблагаемой валовой выручки, предусмотренные в строках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0201 — 0207 отражаются в Расчете единого налогового платежа в графе «основной вид деятельности»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0208, 0209, 0210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030,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 040 и 050 отражаются в Расчете единого налогового платежа в графе каждого вида деятельности исходя из его удельного веса в соответствии со строкой 020 Расчета единого налогового платеж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Строки 0301 и далее заполняются налогоплательщико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550" w:type="dxa"/>
            <w:gridSpan w:val="3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73" w:type="dxa"/>
            <w:gridSpan w:val="35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7:00Z</dcterms:created>
  <dc:creator>Kazakov</dc:creator>
  <dc:description/>
  <cp:keywords/>
  <dc:language>en-US</dc:language>
  <cp:lastModifiedBy>Kazakov</cp:lastModifiedBy>
  <dcterms:modified xsi:type="dcterms:W3CDTF">2015-02-10T05:37:00Z</dcterms:modified>
  <cp:revision>1</cp:revision>
  <dc:subject/>
  <dc:title>ПРИЛОЖЕНИЕ 24</dc:title>
</cp:coreProperties>
</file>